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t xml:space="preserve">هذه وصلة النشيد با الصوت فقط    </w:t>
      </w:r>
      <w:hyperlink r:id="rId2">
        <w:r>
          <w:rPr>
            <w:rStyle w:val="InternetLink"/>
            <w:lang w:bidi="ar-BH"/>
          </w:rPr>
          <w:t>http://re7lh.com/sound/sounds.php?mqtaa=151</w:t>
        </w:r>
      </w:hyperlink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t xml:space="preserve">هذه وصلة النشيد با الصوت والصورة    </w:t>
      </w:r>
      <w:hyperlink r:id="rId3">
        <w:r>
          <w:rPr>
            <w:rStyle w:val="InternetLink"/>
            <w:lang w:bidi="ar-BH"/>
          </w:rPr>
          <w:t>http://saaid.net/video/Frshy_eTurab.htm</w:t>
        </w:r>
      </w:hyperlink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  <w:t>هذي وصلتين لفلاشات جدا مؤثرة</w: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hyperlink r:id="rId4">
        <w:r>
          <w:rPr>
            <w:rStyle w:val="InternetLink"/>
            <w:lang w:bidi="ar-BH"/>
          </w:rPr>
          <w:t>http://saaid.net/flash/yagafel.htm</w:t>
        </w:r>
      </w:hyperlink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hyperlink r:id="rId5">
        <w:r>
          <w:rPr>
            <w:rStyle w:val="InternetLink"/>
            <w:lang w:bidi="ar-BH"/>
          </w:rPr>
          <w:t>http://saaid.net/flash/3wayed.htm</w:t>
        </w:r>
      </w:hyperlink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7lh.com/sound/sounds.php?mqtaa=151" TargetMode="External"/><Relationship Id="rId3" Type="http://schemas.openxmlformats.org/officeDocument/2006/relationships/hyperlink" Target="http://saaid.net/video/Frshy_eTurab.htm" TargetMode="External"/><Relationship Id="rId4" Type="http://schemas.openxmlformats.org/officeDocument/2006/relationships/hyperlink" Target="http://saaid.net/flash/yagafel.htm" TargetMode="External"/><Relationship Id="rId5" Type="http://schemas.openxmlformats.org/officeDocument/2006/relationships/hyperlink" Target="http://saaid.net/flash/3wayed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56:00Z</dcterms:created>
  <dc:creator>user</dc:creator>
  <dc:description/>
  <cp:keywords/>
  <dc:language>en-US</dc:language>
  <cp:lastModifiedBy>user</cp:lastModifiedBy>
  <dcterms:modified xsi:type="dcterms:W3CDTF">2006-01-30T13:56:00Z</dcterms:modified>
  <cp:revision>2</cp:revision>
  <dc:subject/>
  <dc:title>السلام عليكم ورحمة الله وبركاته</dc:title>
</cp:coreProperties>
</file>